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981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 11. 11. 2016 г.                                                                                                            № 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Чернигов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Обеспечение деятельности органов местного самоуправления Черниговского сельского поселения Белореченского района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С.В. Гордеев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 ноября 2016 г.</w:t>
      </w:r>
      <w:r>
        <w:rPr>
          <w:rFonts w:cs="Times New Roman" w:ascii="Times New Roman" w:hAnsi="Times New Roman"/>
          <w:sz w:val="28"/>
          <w:szCs w:val="28"/>
        </w:rPr>
        <w:t xml:space="preserve"> № 135</w:t>
      </w:r>
    </w:p>
    <w:p>
      <w:pPr>
        <w:pStyle w:val="Normal"/>
        <w:shd w:fill="FFFFFF" w:val="clear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 на  2017 - 2019 годы</w:t>
      </w:r>
      <w:r>
        <w:rPr/>
        <w:t>»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1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336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ерниг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управления и уровня исполнительской дисциплины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353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353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353,0 тыс. руб.</w:t>
            </w:r>
          </w:p>
        </w:tc>
      </w:tr>
    </w:tbl>
    <w:p>
      <w:pPr>
        <w:sectPr>
          <w:type w:val="nextPage"/>
          <w:pgSz w:w="11906" w:h="16838"/>
          <w:pgMar w:left="1531" w:right="386" w:gutter="0" w:header="0" w:top="737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Чернигов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Чернигов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Чернигов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Чернигов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72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ча Начальник финансового отдела                                                             И.В. Шелков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Черниговского сельского поселения Белореченского района» на  2017 - 2019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Чернигов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«</w:t>
            </w:r>
            <w:r>
              <w:rPr>
                <w:rFonts w:cs="Times New Roman" w:ascii="Times New Roman" w:hAnsi="Times New Roman"/>
                <w:bCs/>
              </w:rPr>
              <w:t>Резервные фонды администрации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ликвидация последствий стихийных бедствий и других чрезвычайных ситуац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Финансовое обеспечение не предвиденных расходов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последствий стихийных бедствий и других чрезвычайных ситу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</w:t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46"/>
        <w:gridCol w:w="17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8,5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077" w:right="107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финансового отдела                                                                                            И.В. Шелковая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87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7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7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Чернигов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                                                               И.В. Шелковая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960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960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960,9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целью подпрограммы является обеспечение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 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.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е правовое регулирование этапо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я местного самоуправления на территории Черниговского сельского поселения,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      <w:br/>
              <w:t>- осуществление взаимодействия с юридическими службами МО Белореченский район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блюдения законодательства Российской Федерации при решении вопросов местного значения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иёма граждан по личным вопросам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граждан к участию в реализации мероприятий с целью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я взаимодействия между жителями и органами местного самоуправления, направленного на решение вопросов,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рагивающих интересы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администрации Черниговского сельского поселения включает: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бюджетных полномочий главного распорядителя и получателей средств местного бюджет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      <w:br/>
      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      <w:br/>
              <w:t>- составление, рассмотрение, утверждение бюджетной, налоговой и статистической отчетности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изменение сводной бюджетной росписи, сводных лимитов бюджетных обязательств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сполнения бюджетных смет, финансово-хозяйственных планов и муниципальных заданий казенных и бюджетных 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, анализ и оценка состояния социально-экономического развития Черниговского сельского поселения включает: </w:t>
              <w:br/>
      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      <w:br/>
      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домственных муниципальных целевых программ поселения; </w:t>
              <w:br/>
              <w:t>- формирование реестра индивидуальных предпринимателей и реестр организаций, осуществляющих свою деятельность на территории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 - 2017 - 2019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                                               И.В. Шелкова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>
          <w:trHeight w:val="34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6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И.В. Шелк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. №  13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Чернигов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И.В. Шелкова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Х.И.Панеш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О.С. Керодж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41414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4:00Z</dcterms:created>
  <dc:creator>111</dc:creator>
  <dc:description/>
  <cp:keywords/>
  <dc:language>en-US</dc:language>
  <cp:lastModifiedBy>User</cp:lastModifiedBy>
  <cp:lastPrinted>2015-11-17T11:11:00Z</cp:lastPrinted>
  <dcterms:modified xsi:type="dcterms:W3CDTF">2016-11-17T12:38:00Z</dcterms:modified>
  <cp:revision>17</cp:revision>
  <dc:subject/>
  <dc:title/>
</cp:coreProperties>
</file>